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ne McSweeney </w:t>
      </w:r>
    </w:p>
    <w:p>
      <w:pPr>
        <w:pStyle w:val="Normal"/>
        <w:rPr/>
      </w:pPr>
      <w:r>
        <w:rPr/>
        <w:t>House Of Sand And Fog</w:t>
      </w:r>
    </w:p>
    <w:p>
      <w:pPr>
        <w:pStyle w:val="Normal"/>
        <w:rPr/>
      </w:pPr>
      <w:r>
        <w:rPr/>
      </w:r>
    </w:p>
    <w:p>
      <w:pPr>
        <w:pStyle w:val="Normal"/>
        <w:spacing w:lineRule="auto" w:line="480"/>
        <w:rPr/>
      </w:pPr>
      <w:r>
        <w:rPr/>
        <w:tab/>
      </w:r>
      <w:r>
        <w:rPr>
          <w:u w:val="single"/>
        </w:rPr>
        <w:t xml:space="preserve">House Of Sand And Fog </w:t>
      </w:r>
      <w:r>
        <w:rPr/>
        <w:t xml:space="preserve">by Andre Dubus III is a story, which is, more than anything else built on its characters. The three protagonists, Kathy, Lester, and Behrani speak in first person, reveling all their thoughts, and their desires. This insight plays a large role in the progression and ultimate message of the book. It is difficult to bring this type of story to the screen, where short of speaking in voiceovers the entire movie there is no way to really show how the characters are feeling. This difficulty and other changes in the interpretation of the characters create a movie lacking the depth of the book. </w:t>
      </w:r>
    </w:p>
    <w:p>
      <w:pPr>
        <w:pStyle w:val="Normal"/>
        <w:spacing w:lineRule="auto" w:line="480"/>
        <w:rPr/>
      </w:pPr>
      <w:r>
        <w:rPr/>
        <w:tab/>
        <w:t xml:space="preserve">The character of Behrani, formerly in the Iranian Air Force is portrayed in too positive a light in the movie. Added scenes such as Behrani laughing and eating pizza with his family, paint a softer image of Behrani then in the book. Behrani does not seem as violent towards Kathy. Instead of shoving her into hear car when Kathy comes to talk to his wife he seems simply guide her by the arm. Additionally in the movie it is Behrani that suggests the compromise to Lester instead of the other way around as it is in the book. This makes Behrani seem like the rational one who is willing to allow Kathy to get some of her money. Contrasting Behrani, Kathy and Lester are turned into the villains in the movie. </w:t>
      </w:r>
    </w:p>
    <w:p>
      <w:pPr>
        <w:pStyle w:val="Normal"/>
        <w:spacing w:lineRule="auto" w:line="480"/>
        <w:rPr/>
      </w:pPr>
      <w:r>
        <w:rPr/>
        <w:tab/>
        <w:t>Movies are by necessity shorter then books, and because of this many scenes get cut out from the book when movies are put together. However this severely limits the development of Kathy as a character. The effect of her husband leaving her is never really discussed in the movie. In the book it sends her into deep depression, but in the movie it is barely mentioned as the reason she hasn’t opened her mail. Additionally Kathy is portrayed as much more lively and flirty towards Lester in the film then in the book. In the scene at the ice cream shack in the book it is Lester who is asking Kathy about her husband and who admits following Kathy around. However in the movie Kathy just bats her eyes and plays with her lips and suddenly she has Lester in her bed. In the book it is clear that Kathy is looking for love, even if she hasn’t found it with Lester, but love does not seem to be what she is looking for in the movie.</w:t>
      </w:r>
    </w:p>
    <w:p>
      <w:pPr>
        <w:pStyle w:val="Normal"/>
        <w:spacing w:lineRule="auto" w:line="480"/>
        <w:rPr/>
      </w:pPr>
      <w:r>
        <w:rPr/>
        <w:tab/>
        <w:t xml:space="preserve">It is Lester however who is the most vilified in the movie. Every detail seems chosen to make Lester seem unstable. The movie tells about Lester planting the cocaine in the wife abusers house but not about the young boy he catches stealing from a convenient store and hugs. When leaving his wife the movie shows Carol coming to the police station with the children crying and pleading for him to come home. Worst of all however is the films in ability to show what is going through Lester’s head as he holds the Behrani family at gunpoint. In the book the reader knows that Lester wants to take it all back and apologize. The reader knows Lester’s fear and his thoughts about his own children. However a movie cannot show this and as a result Lester becomes a monster in this scene. He seems completely irrational and villainous. </w:t>
      </w:r>
    </w:p>
    <w:p>
      <w:pPr>
        <w:pStyle w:val="Normal"/>
        <w:spacing w:lineRule="auto" w:line="480"/>
        <w:rPr/>
      </w:pPr>
      <w:r>
        <w:rPr/>
        <w:tab/>
        <w:t xml:space="preserve">This dissimilarity changes the message of the movie. In book both characters, Behrani and Kathy (with Lester) are human. They have their flaws and their gifts. It is important in the book that they are both equally sympathetic. They both have a legitimate and understandable claim on the house. The book shows clearly how both Behrani and Kathy are in the right. The book, therefore, stresses the importance of communication between these people. Its lesion is ultimately that even if a person believes himself or herself to be right, it does not mean that they should be inflexible to the needs of others. </w:t>
      </w:r>
    </w:p>
    <w:p>
      <w:pPr>
        <w:pStyle w:val="Normal"/>
        <w:spacing w:lineRule="auto" w:line="480"/>
        <w:rPr/>
      </w:pPr>
      <w:r>
        <w:rPr/>
        <w:tab/>
        <w:t xml:space="preserve">In the movie however the ultimate point seems to be about the difficulties for immigrants in America. Though Behrani does make a few mistakes, he is clearly the hero of the movie. Behrani is threatened by Lester and harassed by Kathy. In the end of the movie Behrani is given a heroic death. Even the way he murders his wife is shown in the movie to be kind and good– a way to send her home to be with her son. The movies message is relevant in today’s world, were relations between Americans and Middle Easterners can be hostile. However the movies message is an oversimplification of the book’s, done perhaps to be more PC or perhaps it was simply to difficult to convey the book’s complexity. In any case the movie looses the focus on the characters, which makes Dubus’s book as complicated and tragic as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55:00Z</dcterms:created>
  <dc:creator>MERSD</dc:creator>
  <dc:description/>
  <dc:language>en-US</dc:language>
  <cp:lastModifiedBy>MERPS </cp:lastModifiedBy>
  <cp:lastPrinted>2004-02-11T09:30:00Z</cp:lastPrinted>
  <dcterms:modified xsi:type="dcterms:W3CDTF">2004-02-11T17:55:00Z</dcterms:modified>
  <cp:revision>2</cp:revision>
  <dc:subject/>
  <dc:title>Anne McSweeney </dc:title>
</cp:coreProperties>
</file>